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inyTrak v 1.3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face de N6BG permet de se localiser en mobile et sur ordinateur équipé du programme UI-VIEW de G4IDE le matériel nécessaire est le suivant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 GPS ayant les&lt;&lt; sentences $GPRMC&gt;&gt; et ayant une sortie série NMEA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 TinyTrak interface que nous allons découvri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 Transceiver VHF sur la fréquence 144.800MHz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emple de trame envoyée : $GPRMC.225446.A.5021.15.N.00331.12.E.000.5054.7.191006.020.3.E*68 $GPRMC : Le type de séquence obligatoire pour le tiny 225446 : Correspond à l’heur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 A : La trame est bonne obligatoire pour le tin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 : La trame est mauvais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l en résulte que si ma lettre reçue est &lt;&lt;A&gt;&gt; la led n°3 s’allumera en continu et la trame est bonne donc le PIC prendra ces informations et pourra envoyer ces infos vers le TX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 contre si la lettre reçue est &lt;&lt;V&gt;&gt; la trame n’étant pas bonne la LED n°3 clignotera ou restera éteinte et message d’erreur sera envoyé au TX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21.15 : Correspond à la latitud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 : Correspond à la latitude Nord, S au SUD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00331.12 : Correspond à la longitud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 : Correspond à l’EST, W à OUES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00.5 : Correspond à la vitesse en knot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4.7Correspond à la trajectoire (direction en degrés)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1006 : Correspond à la date 19/10/2006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.3 : Variation magnétiqu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GPS transmet ses trames environ toutes les secondes il faut configurer le port Com à 4800 bauds,8 bits, parité aucun et 1 bit de stop 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NCTIONNEMENT des LEDs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°1 : Led rouge pour l’alimentation : toujours allumé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°2 : Led orange pour la réception : s’allume au rythme de la BF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°3 : Led verte état de la tram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°4 : Led jaune pour l’émission : s’allume lors du passage en émission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GLAGES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V1 : Réglage de modulation à l’émiss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V2 : Réglage de la BF de récep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ROCHAGES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GPS sera branché sur la DB 9 du Tin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jack d’émission sera branché sur A et B, B étant la masse si le TX fonctionne avec une résistance dans sa ligne sinon enlever R1 et mettre l’âme centrale sur C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jack de réception sera branché sur D et E, E étant à la mass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limentation + 13,5 Volts sera branché sur F et la masse sur G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Vous pouvez trouver le programme sur le sit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http://www.byonics.com/tinytrack = BYONICS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Tiny doit être raccordé sur le port série Com1 ou Com2, le programme de configuration est « tinytrackconfig.exe »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iste des Composants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R1 : 2,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Q1 : 10mHz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ed 1 : Roug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2. R9. R10. R11. R12 : 1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IC1 : PIC 16F84 10mHz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ed 2 : Orang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3 : 10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C1.C2.C3.C4.C5 : 0.1m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ed 3 : Vert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4 : 1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1 : 2N2222 ou BC 109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d 4 : Jaun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5 : 220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78L05 </w:t>
            </w:r>
            <w:r>
              <w:rPr>
                <w:rFonts w:cs="Arial" w:ascii="Arial" w:hAnsi="Arial"/>
                <w:b/>
                <w:bCs/>
                <w:sz w:val="20"/>
              </w:rPr>
              <w:t>boîtier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TO9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6 : 8,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V1.RV2 : 10K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7 : 3,9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8 : 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liquez sur « Check Version « une fenêtre s’ouvre en indiquant la version du programme qui se trouve dans le PIC . Si c’est OK remplissez le formulaire KeyUp Delay (txdelay) : il faut au moins 800ms sinon la balise risque d’être amputée. C’est là que les INT1 et INT2 interviennent on ne les installe pas en mobile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ransmit every : important c’est le laps de temps entre les balises, sur routes normales 30s mais sur autoroute 20s est beaucoup mieux on suit le véhicule avec précision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iet Time et Calibration : laissez par défaut ses valeur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eacon Message : mettre ce que vous voulez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eacon every : 3 = toutes les 3 balises. L’information contenue dans le message sera émis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APRS/MIC-E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ssage : Mettre ce qui vous convien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ATH : laissez conventional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MBOL : ’’&gt;’’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T TABLE : ne rien cochez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ing : Choisir le COM 1 ou COM 2 pour programme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liquez sur « Write Configuration » et votre configuration se transférera dans le PIC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liquez sur « Read Configuration » pour lire la configuration ou modifie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fichier TinyTrak.HEX est le fichier de programmation du PIC Le fichier TinyTrak Config.exe est le fichier de configuration du Tin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48:00Z</dcterms:created>
  <dc:creator>Martin Pierre</dc:creator>
  <dc:description/>
  <dc:language>en-US</dc:language>
  <cp:lastModifiedBy>Martin Pierre</cp:lastModifiedBy>
  <dcterms:modified xsi:type="dcterms:W3CDTF">2009-03-10T11:56:00Z</dcterms:modified>
  <cp:revision>2</cp:revision>
  <dc:subject/>
  <dc:title>TinyTrak v 1</dc:title>
</cp:coreProperties>
</file>