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circuito stampato di N6BG permette di se essere localizzati in auto con un computer munito del programma UI-VIEW di G4IDE il materiale necessario é il seguente:</w:t>
      </w:r>
    </w:p>
    <w:p>
      <w:pPr>
        <w:pStyle w:val="Normal"/>
        <w:rPr/>
      </w:pPr>
      <w:r>
        <w:rPr/>
        <w:t>Un GPS avendo &lt;&lt; sentences $GPRMC&gt;&gt; ee una uscita in serie NMEA.</w:t>
      </w:r>
    </w:p>
    <w:p>
      <w:pPr>
        <w:pStyle w:val="Normal"/>
        <w:rPr/>
      </w:pPr>
      <w:r>
        <w:rPr/>
        <w:t>Un TinyTrak un circuito stampato che andiamo a scoprire.</w:t>
      </w:r>
    </w:p>
    <w:p>
      <w:pPr>
        <w:pStyle w:val="Normal"/>
        <w:rPr/>
      </w:pPr>
      <w:r>
        <w:rPr/>
        <w:t>Un ricetrasmettitore VHF sulla frequenza 144.800MHz.</w:t>
      </w:r>
    </w:p>
    <w:p>
      <w:pPr>
        <w:pStyle w:val="Normal"/>
        <w:rPr/>
      </w:pPr>
      <w:r>
        <w:rPr/>
        <w:t>Esempio di trame inviate : $GPRMC.225446.A.5021.15.N.00331.12.E.000.5054.7.191006.020.3.E*68 $GPRMC : E il tipo di secuenza obbligatorio per il Tiny 225446 : Corrisponde a l'orario</w:t>
      </w:r>
    </w:p>
    <w:p>
      <w:pPr>
        <w:pStyle w:val="Normal"/>
        <w:rPr/>
      </w:pPr>
      <w:r>
        <w:rPr/>
        <w:t>A A : La trama é buona per il tiny.</w:t>
      </w:r>
    </w:p>
    <w:p>
      <w:pPr>
        <w:pStyle w:val="Normal"/>
        <w:rPr/>
      </w:pPr>
      <w:r>
        <w:rPr/>
        <w:t>V : La trama non é bu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di ne risulta che se la lettera ricevuta é &lt;&lt;A&gt;&gt; il led N°3 &lt;&lt;A&gt;&gt; rimarra acceso in continuo e la trama é buona quindi il PIC prendera queste informazioni e potra inviarle verso il TX.</w:t>
      </w:r>
    </w:p>
    <w:p>
      <w:pPr>
        <w:pStyle w:val="Normal"/>
        <w:rPr/>
      </w:pPr>
      <w:r>
        <w:rPr/>
        <w:t>Se invece la lettera ricevuta é &lt;&lt;V&gt;&gt; la trama non essendo buona il LED N°3 lampeggerà o restera spento e un messaggio di errore sarà inviato al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21.15 : Corrisponde alla latitu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: Corrisponde alla latitudine Nord, S a S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.12 : Corresponde alla longitu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: Corrisponde a EST, W à O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.5 : Corrisponde alla velocità in kn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7 Corrisponde alla traiettoria (direzzione in gradi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91006 : Corrisponde alla data 19/10/200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.3 : Variazione magnetic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e GPS transmette le trame circa tutti i secondi bisogna quindi regolare Com su 4800 bauds,8 bits, parità nessuna e 1 bit di stop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UNZIONAMENTO dei LED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°1 : Led rosso per l’alimentazione : sempre acces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°2 : Led arancione per la ricezione: si accende al ritmo della B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3 : Led verde qualità della tram inv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4 : Led giallo per l'emissione: si accente quando si é in e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LAZION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V1 : Regolazione della modulazione in emiss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V2 : Regolazione della BF in rice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GG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PS sarà connesso alla DB 9 del 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jack di emissione sarà connesso su A e B, B essendo la massa se il TX funziona con una resistenza in linea sennò togliere la R1 e mettere l'anima centrale su C.</w:t>
      </w:r>
    </w:p>
    <w:p>
      <w:pPr>
        <w:pStyle w:val="Normal"/>
        <w:rPr/>
      </w:pPr>
      <w:r>
        <w:rPr/>
        <w:t>Il jack di ricezione sarà connesso su D e E, E é la m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imentazione+ 13,5 Volts sarà connessa su F e la massa su G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L'INT1 e INT2 sono in silenzi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tete trovare il programma sul sito in frances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ttp://www.byonics.com/tinytrack = BYONIC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l Tiny deve essere raccordato sul connettore in serie del Com1 o Com2, il programma di configurazione é « tinytrackconfig.exe »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ista dei Composanti :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1 : 2,2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1 : 10mHz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d 1 : Rosso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2. R9. R10. R11. R12 : 1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1 : PIC 16F84 10mHz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d 2 : Arancion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3 : 10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.C2.C3.C4.C5 : 0.1mF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d 3 : Verd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4 : 12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 : 2N2222 ou BC 10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d 4 : Giallo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5 : 220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8L05 scatola TO9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6 : 8,2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RV1.RV2 : 10K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R7 : 3,9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R8 : 2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care su &lt; Check Version &gt; una finestra si apre indicando la versione del programma che si trova nel PIC. Se é OK riempite il formulario KeyUp Delay (txdelay) : bisogna almeno 800ms sennò i segnali rischiano di essere tagliati. E là che l' INT1 e INT2 intervengono, non si installano in automob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t every : importante e il lasso di tempo tra i "segnali", su strda normale 30s ma sull'autostrada 20s é molto meglio per seguire l'auto con più preci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 Time et Calibration : lasciare i valori tali e qual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con Message : mettete ciò che vo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Beacon every : 3 = tutti i 3 segnali . </w:t>
      </w:r>
      <w:r>
        <w:rPr/>
        <w:t>Le informazioni contenute nel messaggio saranno trasmesse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APRS/MIC-E 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Message : Mettre ce qui vous conv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 : lasciate convenzion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 : ’’&gt;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 TABLE : 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ing : Scegliere il COM 1 o COM 2 per programmare.</w:t>
      </w:r>
    </w:p>
    <w:p>
      <w:pPr>
        <w:pStyle w:val="Normal"/>
        <w:rPr/>
      </w:pPr>
      <w:r>
        <w:rPr/>
        <w:t xml:space="preserve">Cliccare su « Write Configuration » e la vostra configurazione si trasferirà nel PIC. </w:t>
      </w:r>
    </w:p>
    <w:p>
      <w:pPr>
        <w:pStyle w:val="Normal"/>
        <w:rPr/>
      </w:pPr>
      <w:r>
        <w:rPr/>
        <w:t>Cliquez sur « Read Configuration » per leggere la configurazione o modific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cheda TinyTrak.HEX é la scehda di programmazione del PIC Lla scheda TinyTrak Config.exe e la scheda di configurazione del 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59:00Z</dcterms:created>
  <dc:creator>Martin Pierre</dc:creator>
  <dc:description/>
  <dc:language>en-US</dc:language>
  <cp:lastModifiedBy>Martin Pierre</cp:lastModifiedBy>
  <dcterms:modified xsi:type="dcterms:W3CDTF">2009-03-10T12:04:00Z</dcterms:modified>
  <cp:revision>2</cp:revision>
  <dc:subject/>
  <dc:title>Il circuito stampato di N6BG permette di se essere localizzati in auto con un computer munito del programma UI-VIEW di G4IDE i</dc:title>
</cp:coreProperties>
</file>