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18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228600</wp:posOffset>
                </wp:positionV>
                <wp:extent cx="228600" cy="975360"/>
                <wp:effectExtent l="12700" t="3175" r="1270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7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8pt" to="62.95pt,58.7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228600" cy="975360"/>
                <wp:effectExtent l="12700" t="3175" r="1270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975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18pt" to="395.95pt,58.7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0005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8pt" to="377.95pt,-1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firstLine="18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029200</wp:posOffset>
                </wp:positionV>
                <wp:extent cx="4457700" cy="44577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45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396pt;width:350.95pt;height:350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457200" cy="228600"/>
                <wp:effectExtent l="5715" t="11430" r="571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5pt" to="44.95pt,62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8255" t="10160" r="762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69pt" to="431.95pt,395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686300</wp:posOffset>
                </wp:positionV>
                <wp:extent cx="457200" cy="342900"/>
                <wp:effectExtent l="8255" t="10160" r="762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9pt" to="44.95pt,395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457200" cy="228600"/>
                <wp:effectExtent l="5715" t="11430" r="571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5pt" to="431.95pt,62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9083040</wp:posOffset>
                </wp:positionV>
                <wp:extent cx="80010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15.2pt" to="251.95pt,715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8625840</wp:posOffset>
                </wp:positionV>
                <wp:extent cx="114300" cy="457200"/>
                <wp:effectExtent l="12700" t="3175" r="1270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79.2pt" to="188.95pt,715.15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8625840</wp:posOffset>
                </wp:positionV>
                <wp:extent cx="114300" cy="457200"/>
                <wp:effectExtent l="12700" t="3175" r="1270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79.2pt" to="260.95pt,715.1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0" cy="3886200"/>
                <wp:effectExtent l="12700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3pt" to="9pt,36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800100</wp:posOffset>
                </wp:positionV>
                <wp:extent cx="0" cy="3886200"/>
                <wp:effectExtent l="13335" t="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3pt" to="432pt,36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546100</wp:posOffset>
                </wp:positionV>
                <wp:extent cx="4508500" cy="45085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4508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5pt;height:355pt;mso-wrap-distance-left:9.05pt;mso-wrap-distance-right:9.05pt;mso-wrap-distance-top:0pt;mso-wrap-distance-bottom:0pt;margin-top:43pt;mso-position-vertical-relative:text;margin-left:43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FF"/>
                          <w:sz w:val="52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color w:val="0000FF"/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7:44:00Z</dcterms:created>
  <dc:creator>Martin Pierre</dc:creator>
  <dc:description/>
  <cp:keywords/>
  <dc:language>en-US</dc:language>
  <cp:lastModifiedBy>Gerard</cp:lastModifiedBy>
  <cp:lastPrinted>2007-01-29T17:29:00Z</cp:lastPrinted>
  <dcterms:modified xsi:type="dcterms:W3CDTF">2011-05-31T05:48:00Z</dcterms:modified>
  <cp:revision>23</cp:revision>
  <dc:subject/>
  <dc:title/>
</cp:coreProperties>
</file>